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3.11.2014</w:t>
      </w:r>
      <w:r>
        <w:rPr>
          <w:sz w:val="24"/>
          <w:szCs w:val="24"/>
        </w:rPr>
        <w:t xml:space="preserve"> г.                                                                                                                               №2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остановление Администрации города Шарыпово от 04.10.2013г. №240 «Об утверждении муниципальной программы «Социальная поддержка населения города Шарыпово на 2014-2017 годы» (в редакции от 11.11.2013г. №280, от 05.03.2014 №50, от 18.03.2014 №62, от 20.06.2014 №157, от 27.06.2014 №165, от 01.10.2014 №229, от 14.10.2014 №247, от 17.10.2014 №249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, Постановлением  Администрации города Шарыпово от 30.07.2013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, руководствуясь ст.37 Устава города Шарыпов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Внести </w:t>
      </w:r>
      <w:r>
        <w:rPr>
          <w:sz w:val="24"/>
          <w:szCs w:val="24"/>
        </w:rPr>
        <w:t>в постановление Администрации города Шарыпово от 04.10.2013г. №240 «Об утверждении муниципальной программы «Социальная поддержка населения города Шарыпово на 2014-2017 годы» (в редакции от 11.11.2013г. №280, от 05.03.2014 №50, от 18.03.2014 №62, от 20.06.2014 №157, от 27.06.2014 №165, от 01.10.2014 №229, от 14.10.2014 №247, от 17.10.2014 №249) 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о тексту постановления слова «2014-2016 годы» заменить словами «2014-2017 годы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 приложение к постановлению муниципальная программа «Социальная поддержка населения города Шарыпово на 2014-2016 годы» изменить и изложить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тменить постановление Администрации города Шарыпово от 14.10.2014 №247 «О внесении изменений и дополнений в постановление Администрации города Шарыпово от 04.10.2013г. №240 «Об утверждении муниципальной программы «Социальная поддержка населения города Шарыпово на 2014-2016 годы» (в редакции от 11.11.2013г. №280, от 05.03.2014 №50, от 18.03.2014 №62, от 20.06.2014 №157, от 27.06.2014 №165, от 01.10.2014 №229).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Шарыпово по социальным вопросам С. П. Шепел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подлежит размещению в сети Интернет на официальном сайте Администрации города Шарып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haryp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и применяется к правоотношениям, возникшим с 01.01.201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Шарыпово                                                                                                               А.С.Пого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                                                                                                   С. М. Кашт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Финансового управления                                                               Е.А. Гришина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Шарып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экономики и план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рабо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бращениями граждан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документацией                                                                                    Т.А. Абашева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Accent">
    <w:name w:val="acce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28:00Z</dcterms:created>
  <dc:creator>TopHits™</dc:creator>
  <dc:description/>
  <cp:keywords/>
  <dc:language>en-US</dc:language>
  <cp:lastModifiedBy>USER</cp:lastModifiedBy>
  <cp:lastPrinted>2014-11-13T15:00:00Z</cp:lastPrinted>
  <dcterms:modified xsi:type="dcterms:W3CDTF">2014-11-14T01:53:00Z</dcterms:modified>
  <cp:revision>12</cp:revision>
  <dc:subject/>
  <dc:title>Администрация города Шарыпово</dc:title>
</cp:coreProperties>
</file>